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3 г. № 34 «О бюджете Митякинского сельского поселения Тарасовского района на 2024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22 » марта 2024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4 год и на плановый период 2025 и 2026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3 г. № 34 «О бюджете Митякинского сельского поселения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6 607,4» заменить цифрами «16 979,5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777,1 тыс. рублей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4-03-21T09:21:00Z</cp:lastPrinted>
  <dcterms:modified xsi:type="dcterms:W3CDTF">2024-03-21T06:21:00Z</dcterms:modified>
  <cp:revision>39</cp:revision>
  <dc:subject/>
  <dc:title>ПРОЕКТ</dc:title>
</cp:coreProperties>
</file>